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表（第１条関係）</w:t>
      </w:r>
    </w:p>
    <w:tbl>
      <w:tblPr>
        <w:tblW w:w="8733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4"/>
        <w:gridCol w:w="1704"/>
        <w:gridCol w:w="532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行為の種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図面等の種類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図面等に明示しなければならない事項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物その他の工作物の新築、増築、改築又は移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付近見取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方位、施行箇所、道路及び目標となる土地、建物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駅、停車場、公共建物、河川、湖沼等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配置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方位、敷地の境界線、敷地内の既存の建築物その他の主要工作物、木竹等との関係、敷地内の位置、敷地に接する道路の位置及び幅員並びに植樹木の位置、樹種及び大きさ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立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2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主要部分の材料の種類､仕上げ方法及び色彩（４面を原則とする｡）</w:t>
            </w:r>
          </w:p>
        </w:tc>
      </w:tr>
      <w:tr>
        <w:trPr>
          <w:trHeight w:val="29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構造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の形質の変更、水面の埋立て若しくは干拓又は土石の類の採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付近見取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方位､施行箇所､道路及び目標となる土地、建物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駅、停車場、公共建物、河川、湖沼等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方位、行為地の境界線、等高線及び植生の概要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計画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方位及び行為地の境界線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植栽計画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方位、敷地の境界線、既存樹木並びに植樹木の位置、樹種及び大きさ</w:t>
            </w:r>
          </w:p>
        </w:tc>
      </w:tr>
      <w:tr>
        <w:trPr>
          <w:trHeight w:val="66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縦横断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（現況及び行為後を対比できるようにする｡）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木竹の伐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付近見取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方位、施行箇所、道路及び目標となる土地、建物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駅、停車場、公共建物、河川、湖沼等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方位、行為地の境界線及び等高線</w:t>
            </w:r>
          </w:p>
        </w:tc>
      </w:tr>
      <w:tr>
        <w:trPr>
          <w:trHeight w:val="566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計画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方位、行為地の境界線及び伐採木又は伐採林の位置又は区域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屋外広告物の表示又は掲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付近見取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方位、施行箇所、道路及び目標となる土地、建物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駅、停車場、公共建物、河川、湖沼等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立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及び色彩</w:t>
            </w:r>
          </w:p>
        </w:tc>
      </w:tr>
      <w:tr>
        <w:trPr>
          <w:trHeight w:val="319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構造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5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屋外における土石、廃棄物又は再生資源のたい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付近見取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方位、施行箇所、道路及び目標となる土地、建物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駅、停車場、公共建物、河川、湖沼等）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方位、行為地の境界線及び等高線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計画平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、方位及び行為地の境界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届出行為の変更の場合は、対照平面図とする｡）</w:t>
            </w:r>
          </w:p>
        </w:tc>
      </w:tr>
      <w:tr>
        <w:trPr>
          <w:trHeight w:val="66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縦横断面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縮尺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600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分の１以上）（現況及び行為後を対比できるようにする｡）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21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BodyTextIndent3">
    <w:name w:val="Body Text Indent 3"/>
    <w:basedOn w:val="Normal"/>
    <w:qFormat/>
    <w:pPr>
      <w:ind w:left="42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