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3718"/>
        <w:gridCol w:w="395"/>
        <w:gridCol w:w="284"/>
        <w:gridCol w:w="620"/>
        <w:gridCol w:w="544"/>
        <w:gridCol w:w="135"/>
        <w:gridCol w:w="544"/>
        <w:gridCol w:w="141"/>
        <w:gridCol w:w="2156"/>
        <w:gridCol w:w="679"/>
      </w:tblGrid>
      <w:tr>
        <w:trPr>
          <w:trHeight w:val="345" w:hRule="atLeast"/>
        </w:trPr>
        <w:tc>
          <w:tcPr>
            <w:tcW w:w="483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</w:rPr>
              <w:t>（介護予防）特定施設入居者生活介護</w:t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8"/>
              </w:rPr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＜申請に係る必要書類（新規）＞</w:t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1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必要書類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様式格納場所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備　考</w:t>
            </w:r>
          </w:p>
        </w:tc>
      </w:tr>
      <w:tr>
        <w:trPr>
          <w:trHeight w:val="36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1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申請、届出書類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申請書類チェックシート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6"/>
              </w:rPr>
              <w:t>新規申請必要書類一覧内に格納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指定（許可）申請書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別紙様式第一号（一）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（介護予防）特定施設入居者生活介護事業者の記入事項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付表第一号（十五）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申請者（開設者）の登記簿の謄本（登記事項証明書）の原本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賃貸借契約書の写し又は建物の登記簿謄本の原本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建築確認済証又は検査済証の写し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75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消防用設備等・特殊消防用設備等検査済証の写し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有料老人ホーム設置届受理通知書の写し（サービス付き高齢者向け住宅の場合は、サービス付き高齢者向け住宅に係る有料老人ホーム該当確認通知書の写し）　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従業者の資格証の写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機能訓練指導員がはり師、きゅう師の場合は、実務経験証明書も添付してください。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管理者誓約書　※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の位置図、平面図、立面図、消火設備の配置図、緊急通報装置の配置図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の写真（外観、入口、居室、浴室、便所、食堂、機能訓練室、非常警報装置、消火設備、居室及び便所等の緊急通報装置）※写真はカラー写真（コピー可）をＡ４の紙に添付し、当該場所について明記してください。　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4113"/>
        <w:gridCol w:w="2268"/>
        <w:gridCol w:w="2835"/>
      </w:tblGrid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（施設）の部屋別施設一覧表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その他」ファルダ内に格納）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（施設）の設備等に係る一覧表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その他」ファルダ内に格納）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運営規程（利用料金表、介護サービス等の一覧表を含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その他」ファルダ内に格納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損害保険証書等の写し　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―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協力医療機関（協力歯科医療機関を含みます。）との契約の内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法人代表者等誓約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外部サービス事業所との契約書（写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加算届に関する届出（加算届出書、体制等状況一覧表、加算届に係る添付書類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相模原市ホームページから加算届をダウンロードしてください。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業務管理体制整備に係る届出書（第１号様式）、業務管理体制整備に係る変更届出書（第２号様式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cs="ＭＳ 明朝;MS Mincho" w:ascii="ＭＳ 明朝;MS Mincho" w:hAnsi="ＭＳ 明朝;MS Mincho"/>
          <w:b w:val="false"/>
        </w:rPr>
        <w:t>※</w:t>
      </w:r>
      <w:r>
        <w:rPr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　申請者が準備する書類は「－」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９の「雇用が確認できる書類（雇用契約書）」については全員分、資格証については、計画作成担当者、看護職員、機能訓練指導員の方の写しを添付してください。（外部サービス利用型の場合は、サービス提供事業者との契約書の写し）</w:t>
      </w:r>
      <w:r>
        <w:rPr/>
        <w:tab/>
        <w:tab/>
        <w:tab/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７の「損害保険証書の写し」は、まだ保険証書ができていない場合、法人名義の保険申込書及び保険料領収書の写しで結構です。</w:t>
      </w:r>
      <w:r>
        <w:rPr/>
        <w:tab/>
        <w:tab/>
        <w:tab/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２の「業務管理体制整備に係る届出書（第１号様式）、業務管理体制整備に係る変更届出書（第２号様式）」は、相模原市のみで介護サービス事業所を運営する法人のみ提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2"/>
    </w:rPr>
  </w:style>
  <w:style w:type="character" w:styleId="Style18">
    <w:name w:val="コメント内容 (文字)"/>
    <w:qFormat/>
    <w:rPr>
      <w:b/>
      <w:bCs/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47:00Z</dcterms:created>
  <dc:creator/>
  <dc:description/>
  <cp:keywords/>
  <dc:language>en-US</dc:language>
  <cp:lastModifiedBy/>
  <cp:lastPrinted>2023-06-26T17:31:00Z</cp:lastPrinted>
  <dcterms:modified xsi:type="dcterms:W3CDTF">2024-12-25T05:40:00Z</dcterms:modified>
  <cp:revision>27</cp:revision>
  <dc:subject/>
  <dc:title/>
</cp:coreProperties>
</file>