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福祉用具貸与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05</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80</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相模原市介護保険法に基づく事業及び施設の人員、設備及び運営に関する基準等を定める条例】</w:t>
      </w:r>
    </w:p>
    <w:p>
      <w:pPr>
        <w:pStyle w:val="Normal"/>
        <w:ind w:firstLine="240"/>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２０５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rPr>
        <w:t xml:space="preserve">の利用の申込みに係る調整、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4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介護予防福祉用具貸与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