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通所介護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通所介護相当サービス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)</w:t>
      </w:r>
      <w:r>
        <w:rPr/>
        <w:t>指定申請に係る必要書類一覧表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707"/>
        <w:gridCol w:w="1440"/>
        <w:gridCol w:w="2723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書　　　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書類様式格納場所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備　考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申請、届出書類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指定（許可）申請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別紙様式第一号（一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の原本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（老人居宅生活支援事業開始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部写しを取ってください。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建築物等に係る関係法令確認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通所介護事業者（通所介護相当サービス事業者）の記入事項（付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付表第一号（六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従業者の資格証の写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平面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写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送迎車両の車検証の写し、駐車場確保が分かる書類（賃貸借契約書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運営規程（料金表含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利用料金表、食費の積算根拠がわかるもの（食事を提供する事業所の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プログラ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損害保険証書等の写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法人代表者誓約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管理者誓約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pacing w:val="-1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1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pacing w:val="-14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14"/>
                <w:sz w:val="16"/>
                <w:szCs w:val="16"/>
              </w:rPr>
              <w:t>No1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pacing w:val="-14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14"/>
                <w:sz w:val="16"/>
                <w:szCs w:val="16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pacing w:val="-14"/>
                <w:sz w:val="16"/>
                <w:szCs w:val="16"/>
              </w:rPr>
              <w:t>及び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14"/>
                <w:sz w:val="16"/>
                <w:szCs w:val="16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pacing w:val="-14"/>
                <w:sz w:val="16"/>
                <w:szCs w:val="16"/>
              </w:rPr>
              <w:t>は提出が必要です。</w:t>
            </w:r>
          </w:p>
        </w:tc>
      </w:tr>
      <w:tr>
        <w:trPr>
          <w:trHeight w:val="31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加算届に係る添付書類【加算を算定する場合のみ】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規模点検書及びチェック表及び誓約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老人居宅生活支援事業開始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出をご確認ください。</w:t>
            </w:r>
          </w:p>
        </w:tc>
      </w:tr>
      <w:tr>
        <w:trPr>
          <w:trHeight w:val="29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老人デイサービス等設置届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業務管理体制整備に係る届出書（第１号様式）又は業務管理体制整備に係る変更届出書（第２号様式）　※相模原市のみで介護サービス事業所を運営する法人のみ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80" w:hanging="18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>
          <w:trHeight w:val="16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5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4"/>
                <w:sz w:val="18"/>
                <w:szCs w:val="18"/>
              </w:rPr>
              <w:t>―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pacing w:val="-4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通所介護相当サービスのみ追加の場合は１、２、５、６、７、１１、１６、１７、１８、１９、２０、２２、２３</w:t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、申請者が準備する書類は「－」</w:t>
      </w:r>
    </w:p>
    <w:p>
      <w:pPr>
        <w:pStyle w:val="32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郵送して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Century"/>
    </w:rPr>
  </w:style>
  <w:style w:type="character" w:styleId="WW8Num34z0">
    <w:name w:val="WW8Num34z0"/>
    <w:qFormat/>
    <w:rPr>
      <w:rFonts w:ascii="ＭＳ 明朝;MS Mincho" w:hAnsi="ＭＳ 明朝;MS Mincho" w:eastAsia="ＭＳ 明朝;MS Mincho" w:cs="Century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明朝;MS Mincho" w:hAnsi="ＭＳ 明朝;MS Mincho" w:eastAsia="ＭＳ 明朝;MS Mincho" w:cs="Century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31:00Z</dcterms:created>
  <dc:creator/>
  <dc:description/>
  <cp:keywords/>
  <dc:language>en-US</dc:language>
  <cp:lastModifiedBy/>
  <cp:lastPrinted>2018-09-28T19:37:00Z</cp:lastPrinted>
  <dcterms:modified xsi:type="dcterms:W3CDTF">2024-12-25T10:35:00Z</dcterms:modified>
  <cp:revision>30</cp:revision>
  <dc:subject/>
  <dc:title/>
</cp:coreProperties>
</file>