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居宅介護支援　指定申請に係る必要書類一覧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632"/>
        <w:gridCol w:w="1957"/>
        <w:gridCol w:w="2639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6"/>
              </w:rPr>
              <w:t>申請、届出書類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写し不可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居宅介護支援事業者の記入事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十一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の体制及び勤務形態一覧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-279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8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ォ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関係市町村並びに他の保健医療・福祉サービスの提供主体との連携内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ォ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（居宅介護支援事業用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は提出が必要です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加算届に係る添付書類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加算を算定する場合のみ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2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―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市ホームページ内のフォルダーに格納されている書類は「〇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　申請者が準備する書類は「－」</w:t>
      </w:r>
    </w:p>
    <w:p>
      <w:pPr>
        <w:pStyle w:val="31"/>
        <w:rPr/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〔注意〕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、控えを作成の上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">
    <w:name w:val="本文 3"/>
    <w:basedOn w:val="Normal"/>
    <w:qFormat/>
    <w:pPr>
      <w:jc w:val="left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43:00Z</dcterms:created>
  <dc:creator/>
  <dc:description/>
  <cp:keywords/>
  <dc:language>en-US</dc:language>
  <cp:lastModifiedBy/>
  <cp:lastPrinted>2018-07-12T16:38:00Z</cp:lastPrinted>
  <dcterms:modified xsi:type="dcterms:W3CDTF">2025-06-11T05:54:00Z</dcterms:modified>
  <cp:revision>45</cp:revision>
  <dc:subject/>
  <dc:title/>
</cp:coreProperties>
</file>