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介護予防支援　指定申請に係る必要書類一覧表</w:t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56"/>
        <w:gridCol w:w="1980"/>
        <w:gridCol w:w="318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写し不可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介護予防支援事業者の記入事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十二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の体制及び勤務形態一覧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-279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（任意様式でも可）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関係市町村並びに他の保健医療・福祉サービスの提供主体との連携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（介護予防支援事業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控えを作成の上ご提出ください。</w:t>
      </w:r>
    </w:p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2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">
    <w:name w:val="本文 3"/>
    <w:basedOn w:val="Normal"/>
    <w:qFormat/>
    <w:pPr>
      <w:jc w:val="left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12-17T18:19:00Z</cp:lastPrinted>
  <dcterms:modified xsi:type="dcterms:W3CDTF">2025-06-11T06:31:00Z</dcterms:modified>
  <cp:revision>309</cp:revision>
  <dc:subject/>
  <dc:title/>
</cp:coreProperties>
</file>