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定期巡回・随時対応型訪問介護看護　</w:t>
      </w:r>
      <w:r>
        <w:rPr/>
        <w:t>指定申請に係る必要書類一覧表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21"/>
        <w:gridCol w:w="945"/>
        <w:gridCol w:w="271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  <w:t>No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 w:val="false"/>
                <w:b w:val="false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指定申請書類チェックシー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20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指定申請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開設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部写しを取ってください。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賃貸借契約書の写し又は建物の登記簿の謄本（登記事項証明書）の原本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定期巡回・随時対応型訪問介護看護事業者の記入事項（付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従業者の勤務の体制及び勤務形態一覧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従業者の資格証の写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事業所の平面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-279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事業所の写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オペレーションセンターサービスの概要（設置しない場合のみ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訪問看護事業所との委託に関する契約書等（連携型の場合のみ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運営規程（料金表含む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利用者からの苦情を処理するために講ずる措置の概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損害保険証書等の写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法人代表者誓約書（地域密着サービス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・医療連携推進会議の構成員名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管理者誓約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給付費算定に係る体制等に関する届出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.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の提出が必要です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介護給付費算定に係る体制等状況一覧表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添付書類【加算を算定する場合のみ】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老人居宅生活支援事業開始届及び添付書類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（登記事項証明書の写し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</w:t>
            </w:r>
          </w:p>
          <w:p>
            <w:pPr>
              <w:pStyle w:val="32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出をご確認ください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相模原市のみで介護サービス事業所を運営する法人のみ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返信用封筒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21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、提出してください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7-20T18:12:00Z</cp:lastPrinted>
  <dcterms:modified xsi:type="dcterms:W3CDTF">2025-06-11T06:36:00Z</dcterms:modified>
  <cp:revision>359</cp:revision>
  <dc:subject/>
  <dc:title/>
</cp:coreProperties>
</file>