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介護予防支援（居宅介護支援事業者）　指定申請に係る必要書類一覧表</w:t>
      </w:r>
    </w:p>
    <w:tbl>
      <w:tblPr>
        <w:tblW w:w="104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56"/>
        <w:gridCol w:w="1980"/>
        <w:gridCol w:w="318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申請、届出書類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サービス事業者指定（許可）申請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第１号様式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介護予防支援事業者の記入事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２５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の体制及び勤務形態一覧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（介護予防支援事業用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〇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1"/>
              <w:ind w:left="200" w:hanging="20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相模原市のみで介護サービス事業所を運営する法人のみ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体制等状況一覧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0"/>
                <w:szCs w:val="20"/>
              </w:rPr>
              <w:t>返信用封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レターパック等の追跡サービスのあるもの</w:t>
            </w:r>
          </w:p>
        </w:tc>
      </w:tr>
    </w:tbl>
    <w:p>
      <w:pPr>
        <w:pStyle w:val="31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1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　申請者が準備する書類は「－」</w:t>
      </w:r>
    </w:p>
    <w:p>
      <w:pPr>
        <w:pStyle w:val="31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、控えを作成の上ご持参ください。</w:t>
      </w:r>
    </w:p>
    <w:p>
      <w:pPr>
        <w:pStyle w:val="31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2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2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0"/>
      <w:szCs w:val="20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  <w:lang w:val="en-US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">
    <w:name w:val="本文 3"/>
    <w:basedOn w:val="Normal"/>
    <w:qFormat/>
    <w:pPr>
      <w:jc w:val="left"/>
    </w:pPr>
    <w:rPr/>
  </w:style>
  <w:style w:type="paragraph" w:styleId="31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32:00Z</dcterms:created>
  <dc:creator>城　素美夫</dc:creator>
  <dc:description/>
  <cp:keywords/>
  <dc:language>en-US</dc:language>
  <cp:lastModifiedBy>藤澤 夏帆</cp:lastModifiedBy>
  <cp:lastPrinted>2013-12-17T18:19:00Z</cp:lastPrinted>
  <dcterms:modified xsi:type="dcterms:W3CDTF">2025-06-12T03:33:00Z</dcterms:modified>
  <cp:revision>310</cp:revision>
  <dc:subject/>
  <dc:title>１　訪問介護事業について</dc:title>
</cp:coreProperties>
</file>