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32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生活支援通所型サービスの</w:t>
      </w:r>
      <w:r>
        <w:rPr/>
        <w:t>指定申請に係る必要書類一覧表</w:t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527"/>
        <w:gridCol w:w="1440"/>
        <w:gridCol w:w="3045"/>
      </w:tblGrid>
      <w:tr>
        <w:trPr>
          <w:trHeight w:val="399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5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類様式格納場所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様　　　式</w:t>
            </w:r>
          </w:p>
        </w:tc>
      </w:tr>
      <w:tr>
        <w:trPr>
          <w:trHeight w:val="398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sz w:val="20"/>
                <w:szCs w:val="20"/>
              </w:rPr>
            </w:r>
          </w:p>
        </w:tc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申請、届出書類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>
          <w:trHeight w:val="33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（許可）申請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三号（四）</w:t>
            </w:r>
          </w:p>
        </w:tc>
      </w:tr>
      <w:tr>
        <w:trPr>
          <w:trHeight w:val="66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申請者（開設者）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の原本又は条例等（老人デイサービス等設置届用に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部写しを取ってください。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建築物等に係る関係法令確認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生活支援通所型サービス事業者の記入事項（付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三号（二）</w:t>
            </w:r>
          </w:p>
        </w:tc>
      </w:tr>
      <w:tr>
        <w:trPr>
          <w:trHeight w:val="99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資格証の写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平面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（建築図面でも可）</w:t>
            </w:r>
          </w:p>
        </w:tc>
      </w:tr>
      <w:tr>
        <w:trPr>
          <w:trHeight w:val="33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写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送迎車両の車検証の写し、駐車場確保が分かる書類（賃貸借契約書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運営規程（料金表含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64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利用料金表、食費の積算根拠がわかるもの（食事を提供する事業所の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プログラ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>
          <w:trHeight w:val="33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損害保険証書等の写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64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法人代表者誓約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申請、届出書類（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zi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）内にある様式を使用してください。</w:t>
            </w:r>
          </w:p>
        </w:tc>
      </w:tr>
      <w:tr>
        <w:trPr>
          <w:trHeight w:val="31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管理者誓約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生活支援通所型サービス事業所における研修に係る誓約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1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8"/>
                <w:szCs w:val="18"/>
              </w:rPr>
              <w:t>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1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研修修了者名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1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8"/>
                <w:szCs w:val="18"/>
              </w:rPr>
              <w:t>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1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に関する届出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1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8"/>
                <w:szCs w:val="18"/>
              </w:rPr>
              <w:t>○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1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14"/>
                <w:sz w:val="16"/>
                <w:szCs w:val="16"/>
              </w:rPr>
              <w:t>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6"/>
                <w:szCs w:val="16"/>
              </w:rPr>
              <w:t>No20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14"/>
                <w:sz w:val="16"/>
                <w:szCs w:val="16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6"/>
                <w:szCs w:val="16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14"/>
                <w:sz w:val="16"/>
                <w:szCs w:val="16"/>
              </w:rPr>
              <w:t>は提出が必要です。</w:t>
            </w:r>
          </w:p>
        </w:tc>
      </w:tr>
      <w:tr>
        <w:trPr>
          <w:trHeight w:val="40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状況一覧表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老人居宅生活支援事業開始届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1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8"/>
                <w:szCs w:val="18"/>
              </w:rPr>
              <w:t>○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168" w:hanging="168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老人福祉法に係る届</w:t>
            </w:r>
          </w:p>
          <w:p>
            <w:pPr>
              <w:pStyle w:val="32"/>
              <w:ind w:left="168" w:hanging="168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出をご確認ください。</w:t>
            </w:r>
          </w:p>
        </w:tc>
      </w:tr>
      <w:tr>
        <w:trPr>
          <w:trHeight w:val="41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老人デイサービス等設置届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200" w:hanging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相模原市生活支援通所型サービス　事業所情報提供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kern w:val="0"/>
                <w:sz w:val="20"/>
                <w:szCs w:val="20"/>
              </w:rPr>
              <w:t>返信用封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20"/>
              </w:rPr>
              <w:t>レターパック等の追跡サービスのあるもの</w:t>
            </w:r>
          </w:p>
        </w:tc>
      </w:tr>
    </w:tbl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</w:r>
    </w:p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</w:r>
    </w:p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</w:r>
    </w:p>
    <w:p>
      <w:pPr>
        <w:pStyle w:val="32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2"/>
        <w:ind w:left="0" w:firstLine="40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申請者が準備する書類は「－」</w:t>
      </w:r>
    </w:p>
    <w:p>
      <w:pPr>
        <w:pStyle w:val="32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既に通所介護、通所介護相当サービスを実施している事業所が一体的に生活支援通所型サービスを実施する為に当該サービスを追加する場合は、１、２、５、６、７、１１、１３、１６、１７、１８、１９、２０、２１、２４、２５</w:t>
      </w:r>
    </w:p>
    <w:p>
      <w:pPr>
        <w:pStyle w:val="32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、提出してください。</w:t>
      </w:r>
    </w:p>
    <w:p>
      <w:pPr>
        <w:pStyle w:val="32"/>
        <w:spacing w:lineRule="exact" w:line="120"/>
        <w:ind w:left="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2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sz w:val="20"/>
        <w:szCs w:val="2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Century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Times New Roman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sz w:val="20"/>
      <w:szCs w:val="20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Century"/>
    </w:rPr>
  </w:style>
  <w:style w:type="character" w:styleId="WW8Num34z0">
    <w:name w:val="WW8Num34z0"/>
    <w:qFormat/>
    <w:rPr>
      <w:rFonts w:ascii="ＭＳ 明朝;MS Mincho" w:hAnsi="ＭＳ 明朝;MS Mincho" w:eastAsia="ＭＳ 明朝;MS Mincho" w:cs="Century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ＭＳ 明朝;MS Mincho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ＭＳ 明朝;MS Mincho" w:hAnsi="ＭＳ 明朝;MS Mincho" w:eastAsia="ＭＳ 明朝;MS Mincho" w:cs="Century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39:00Z</dcterms:created>
  <dc:creator/>
  <dc:description/>
  <cp:keywords/>
  <dc:language>en-US</dc:language>
  <cp:lastModifiedBy/>
  <cp:lastPrinted>2018-10-11T19:52:00Z</cp:lastPrinted>
  <dcterms:modified xsi:type="dcterms:W3CDTF">2025-06-11T06:48:00Z</dcterms:modified>
  <cp:revision>33</cp:revision>
  <dc:subject/>
  <dc:title/>
</cp:coreProperties>
</file>