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/>
        <w:t>特定福祉用具販売（特定介護予防福祉用具販売）指定申請に係る必要書類一覧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99"/>
        <w:gridCol w:w="1530"/>
        <w:gridCol w:w="2546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の原本又は条例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特定福祉用具販売事業者（特定介護予福祉用具販売事業者）の記入事項（付表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付表第一号（十四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資格証の写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（任意様式でも可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・カタログ・パンフレット等を含む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　申請者が準備する書類は「－」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18"/>
          <w:szCs w:val="18"/>
        </w:rPr>
        <w:t>介護予防サービスのみ追加の場合は１、２、４、５、６、９、１２、１３、１４、１５</w:t>
      </w:r>
    </w:p>
    <w:p>
      <w:pPr>
        <w:pStyle w:val="32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、提出してください。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Batang;바탕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Century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8-09-25T19:37:00Z</cp:lastPrinted>
  <dcterms:modified xsi:type="dcterms:W3CDTF">2025-06-11T06:01:00Z</dcterms:modified>
  <cp:revision>289</cp:revision>
  <dc:subject/>
  <dc:title/>
</cp:coreProperties>
</file>