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一般廃棄物収集運搬業務委託（　　地区）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rPr>
              <w:t>一般廃棄物収集運搬業務委託（　　地区）</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丸 誠司</cp:lastModifiedBy>
  <cp:lastPrinted>2021-11-10T09:35:00Z</cp:lastPrinted>
  <dcterms:modified xsi:type="dcterms:W3CDTF">2025-03-26T10:24:00Z</dcterms:modified>
  <cp:revision>8</cp:revision>
  <dc:subject/>
  <dc:title/>
</cp:coreProperties>
</file>