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48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696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北部粗大ごみ受入施設粗大ごみ危険物除去等業務委託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rPr>
              <w:t>北部粗大ごみ受入施設粗大ごみ危険物除去等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4:53:00Z</dcterms:created>
  <dc:creator>岩永 幸夫</dc:creator>
  <dc:description/>
  <cp:keywords/>
  <dc:language>en-US</dc:language>
  <cp:lastModifiedBy>岩永 幸夫</cp:lastModifiedBy>
  <cp:lastPrinted>2025-04-08T14:57:00Z</cp:lastPrinted>
  <dcterms:modified xsi:type="dcterms:W3CDTF">2025-04-08T05:57:00Z</dcterms:modified>
  <cp:revision>3</cp:revision>
  <dc:subject/>
  <dc:title/>
</cp:coreProperties>
</file>