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麻溝台・新磯野第一整備地区　除草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lang w:eastAsia="zh-TW"/>
              </w:rPr>
              <w:t>麻溝台・新磯野第一整備地区　除草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渋谷 大樹</cp:lastModifiedBy>
  <cp:lastPrinted>2021-11-10T09:35:00Z</cp:lastPrinted>
  <dcterms:modified xsi:type="dcterms:W3CDTF">2025-04-21T10:45:00Z</dcterms:modified>
  <cp:revision>9</cp:revision>
  <dc:subject/>
  <dc:title/>
</cp:coreProperties>
</file>