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4229735" cy="18656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640" cy="1865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0f0f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4pt;margin-top:18pt;width:333pt;height:146.85pt;mso-wrap-style:none;v-text-anchor:middle">
                <v:fill o:detectmouseclick="t" color2="#f0f0f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206375</wp:posOffset>
                </wp:positionV>
                <wp:extent cx="4229100" cy="136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364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6.25pt;width:332.95pt;height:10.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-114300</wp:posOffset>
                </wp:positionV>
                <wp:extent cx="0" cy="5943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pt" to="315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6pt;margin-top:-18pt;width:170.95pt;height:17.95pt;mso-wrap-style:none;v-text-anchor:middle" type="_x0000_t136">
            <v:path textpathok="t"/>
            <v:textpath on="t" fitshape="t" string="仕様　１　（Ｕ字金具）" style="font-family:&quot;ＭＳ Ｐ明朝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9pt;margin-top:-18pt;width:271.45pt;height:17.95pt;mso-wrap-style:none;v-text-anchor:middle" type="_x0000_t136">
            <v:path textpathok="t"/>
            <v:textpath on="t" fitshape="t" string="仕様　２　（支柱４本・高さ１８００ｍｍ）" style="font-family:&quot;ＭＳ Ｐ明朝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23pt;margin-top:0pt;width:151.45pt;height:11.95pt;mso-wrap-style:none;v-text-anchor:middle" type="_x0000_t136">
            <v:path textpathok="t"/>
            <v:textpath on="t" fitshape="t" string="（掲示板を裏側から見た状態）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3.3pt;margin-top:4.45pt;width:139.45pt;height:11.95pt;mso-wrap-style:none;v-text-anchor:middle" type="_x0000_t136">
            <v:path textpathok="t"/>
            <v:textpath on="t" fitshape="t" string="（掲示板を横から見た状態）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40.85pt;margin-top:-49.75pt;width:737.95pt;height:20.2pt;mso-wrap-style:none;v-text-anchor:middle" type="_x0000_t136">
            <v:path textpathok="t"/>
            <v:textpath on="t" fitshape="t" string="公営選挙ポスター掲示場設置仕様図（R７参院通常・掲示板幅５００５ｍｍ）" style="font-family:&quot;ＭＳ Ｐゴシック&quot;;font-size:2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844030</wp:posOffset>
                </wp:positionH>
                <wp:positionV relativeFrom="paragraph">
                  <wp:posOffset>228600</wp:posOffset>
                </wp:positionV>
                <wp:extent cx="114300" cy="2514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8.9pt;margin-top:18pt;width:8.95pt;height:19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07380</wp:posOffset>
                </wp:positionH>
                <wp:positionV relativeFrom="paragraph">
                  <wp:posOffset>187325</wp:posOffset>
                </wp:positionV>
                <wp:extent cx="114300" cy="2514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9.4pt;margin-top:14.75pt;width:8.95pt;height:19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204200</wp:posOffset>
                </wp:positionH>
                <wp:positionV relativeFrom="paragraph">
                  <wp:posOffset>-879475</wp:posOffset>
                </wp:positionV>
                <wp:extent cx="1010285" cy="2476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【別紙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5pt;height:19.5pt;mso-wrap-distance-left:9.05pt;mso-wrap-distance-right:9.05pt;mso-wrap-distance-top:0pt;mso-wrap-distance-bottom:0pt;margin-top:-69.25pt;mso-position-vertical-relative:text;margin-left:64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【別紙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834640</wp:posOffset>
                </wp:positionH>
                <wp:positionV relativeFrom="paragraph">
                  <wp:posOffset>-4445</wp:posOffset>
                </wp:positionV>
                <wp:extent cx="1107440" cy="21977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Hlk191461349"/>
                            <w:bookmarkStart w:id="1" w:name="_Hlk191461348"/>
                            <w:r>
                              <w:rPr/>
                              <w:t>各仕様の高さについて、周囲の樹木等が掲示板表面にかかり、区画が隠れる場合は、発注者と相談のうえ、高さを調整すること</w:t>
                            </w:r>
                            <w:bookmarkEnd w:id="0"/>
                            <w:bookmarkEnd w:id="1"/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173.05pt;mso-wrap-distance-left:9.05pt;mso-wrap-distance-right:9.05pt;mso-wrap-distance-top:0pt;mso-wrap-distance-bottom:0pt;margin-top:-0.35pt;mso-position-vertical-relative:text;margin-left:223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bookmarkStart w:id="2" w:name="_Hlk191461349"/>
                      <w:bookmarkStart w:id="3" w:name="_Hlk191461348"/>
                      <w:r>
                        <w:rPr/>
                        <w:t>各仕様の高さについて、周囲の樹木等が掲示板表面にかかり、区画が隠れる場合は、発注者と相談のうえ、高さを調整すること</w:t>
                      </w:r>
                      <w:bookmarkEnd w:id="2"/>
                      <w:bookmarkEnd w:id="3"/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5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1130</wp:posOffset>
                </wp:positionV>
                <wp:extent cx="114300" cy="20313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3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1.9pt;width:8.95pt;height:15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" cy="2514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0pt;width:8.95pt;height:19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14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1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21pt;margin-top:0pt;width:8.95pt;height:19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-9pt;margin-top:9pt;width:42.7pt;height:14.2pt;mso-wrap-style:none;v-text-anchor:middle" type="_x0000_t136">
            <v:path textpathok="t"/>
            <v:textpath on="t" fitshape="t" string="掲示板" style="font-family:&quot;ＭＳ Ｐゴシック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54pt;margin-top:9pt;width:50.1pt;height:17.5pt;mso-wrap-style:none;v-text-anchor:middle" type="_x0000_t136">
            <v:path textpathok="t"/>
            <v:textpath on="t" fitshape="t" string="Ｕ字金具" style="font-family:&quot;ＭＳ Ｐゴシック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42291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9280" cy="114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9pt;width:332.95pt;height:8.95pt;flip:y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714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0pt;width:8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914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pt;margin-top:0pt;width:8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114300"/>
                <wp:effectExtent l="0" t="14605" r="1460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3pt;margin-top:0pt;width:26.95pt;height: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4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4.95pt,9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1143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-36pt;width:8.95pt;height:7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342900" cy="114300"/>
                <wp:effectExtent l="0" t="14605" r="1460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1pt;margin-top:-36pt;width:26.95pt;height:8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45720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-342900</wp:posOffset>
                </wp:positionV>
                <wp:extent cx="342900" cy="1828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-27pt;width:26.95pt;height:143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183.5pt;margin-top:32.5pt;width:60.6pt;height:13.55pt;mso-wrap-style:none;v-text-anchor:middle;rotation:90" type="_x0000_t136">
            <v:path textpathok="t"/>
            <v:textpath on="t" fitshape="t" string="ブロック塀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14600</wp:posOffset>
                </wp:positionH>
                <wp:positionV relativeFrom="paragraph">
                  <wp:posOffset>-342900</wp:posOffset>
                </wp:positionV>
                <wp:extent cx="0" cy="45720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27pt" to="198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415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4229100" cy="1193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9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.7pt;width:332.95pt;height:9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2415</wp:posOffset>
                </wp:positionH>
                <wp:positionV relativeFrom="paragraph">
                  <wp:posOffset>-1905</wp:posOffset>
                </wp:positionV>
                <wp:extent cx="42291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45pt;margin-top:-0.15pt;width:33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643.1pt;margin-top:22.85pt;width:59.95pt;height:14.2pt;mso-wrap-style:none;v-text-anchor:middle;rotation:90" type="_x0000_t136">
            <v:path textpathok="t"/>
            <v:textpath on="t" fitshape="t" string="フェンス等" style="font-family:&quot;ＭＳ Ｐゴシック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53560</wp:posOffset>
                </wp:positionH>
                <wp:positionV relativeFrom="paragraph">
                  <wp:posOffset>105410</wp:posOffset>
                </wp:positionV>
                <wp:extent cx="404495" cy="65913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8.3pt" to="374.6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90415</wp:posOffset>
                </wp:positionH>
                <wp:positionV relativeFrom="paragraph">
                  <wp:posOffset>130175</wp:posOffset>
                </wp:positionV>
                <wp:extent cx="393700" cy="648970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0.25pt" to="392.4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13935</wp:posOffset>
                </wp:positionH>
                <wp:positionV relativeFrom="paragraph">
                  <wp:posOffset>130175</wp:posOffset>
                </wp:positionV>
                <wp:extent cx="361315" cy="62738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6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0.25pt" to="407.45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69205</wp:posOffset>
                </wp:positionH>
                <wp:positionV relativeFrom="paragraph">
                  <wp:posOffset>130810</wp:posOffset>
                </wp:positionV>
                <wp:extent cx="340360" cy="61595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5pt,10.3pt" to="425.9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71770</wp:posOffset>
                </wp:positionH>
                <wp:positionV relativeFrom="paragraph">
                  <wp:posOffset>140970</wp:posOffset>
                </wp:positionV>
                <wp:extent cx="329565" cy="616585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61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1.1pt" to="441pt,5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114300</wp:posOffset>
                </wp:positionV>
                <wp:extent cx="404495" cy="65913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pt" to="463.8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07380</wp:posOffset>
                </wp:positionH>
                <wp:positionV relativeFrom="paragraph">
                  <wp:posOffset>130810</wp:posOffset>
                </wp:positionV>
                <wp:extent cx="404495" cy="65913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0.3pt" to="481.2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51855</wp:posOffset>
                </wp:positionH>
                <wp:positionV relativeFrom="paragraph">
                  <wp:posOffset>130810</wp:posOffset>
                </wp:positionV>
                <wp:extent cx="404495" cy="65913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0.3pt" to="500.45pt,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07125</wp:posOffset>
                </wp:positionH>
                <wp:positionV relativeFrom="paragraph">
                  <wp:posOffset>151130</wp:posOffset>
                </wp:positionV>
                <wp:extent cx="404495" cy="65913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11.9pt" to="520.55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466205</wp:posOffset>
                </wp:positionH>
                <wp:positionV relativeFrom="paragraph">
                  <wp:posOffset>133985</wp:posOffset>
                </wp:positionV>
                <wp:extent cx="404495" cy="65913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10.55pt" to="540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404495" cy="65913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62.8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55155</wp:posOffset>
                </wp:positionH>
                <wp:positionV relativeFrom="paragraph">
                  <wp:posOffset>133350</wp:posOffset>
                </wp:positionV>
                <wp:extent cx="404495" cy="65913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10.5pt" to="579.4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31380</wp:posOffset>
                </wp:positionH>
                <wp:positionV relativeFrom="paragraph">
                  <wp:posOffset>123190</wp:posOffset>
                </wp:positionV>
                <wp:extent cx="404495" cy="659130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9.7pt" to="601.2pt,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07605</wp:posOffset>
                </wp:positionH>
                <wp:positionV relativeFrom="paragraph">
                  <wp:posOffset>133350</wp:posOffset>
                </wp:positionV>
                <wp:extent cx="404495" cy="65913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5pt,10.5pt" to="622.9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20330</wp:posOffset>
                </wp:positionH>
                <wp:positionV relativeFrom="paragraph">
                  <wp:posOffset>122555</wp:posOffset>
                </wp:positionV>
                <wp:extent cx="404495" cy="65913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pt,9.65pt" to="639.7pt,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933055</wp:posOffset>
                </wp:positionH>
                <wp:positionV relativeFrom="paragraph">
                  <wp:posOffset>112395</wp:posOffset>
                </wp:positionV>
                <wp:extent cx="404495" cy="65913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65pt,8.85pt" to="656.45pt,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6070</wp:posOffset>
                </wp:positionH>
                <wp:positionV relativeFrom="paragraph">
                  <wp:posOffset>111760</wp:posOffset>
                </wp:positionV>
                <wp:extent cx="404495" cy="65913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65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8pt" to="355.9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17970</wp:posOffset>
                </wp:positionH>
                <wp:positionV relativeFrom="paragraph">
                  <wp:posOffset>137160</wp:posOffset>
                </wp:positionV>
                <wp:extent cx="340360" cy="64897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10.8pt" to="547.85pt,6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55715</wp:posOffset>
                </wp:positionH>
                <wp:positionV relativeFrom="paragraph">
                  <wp:posOffset>119380</wp:posOffset>
                </wp:positionV>
                <wp:extent cx="340360" cy="648970"/>
                <wp:effectExtent l="4445" t="2540" r="4445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5pt,9.4pt" to="527.2pt,6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100445</wp:posOffset>
                </wp:positionH>
                <wp:positionV relativeFrom="paragraph">
                  <wp:posOffset>140970</wp:posOffset>
                </wp:positionV>
                <wp:extent cx="340360" cy="648970"/>
                <wp:effectExtent l="4445" t="2540" r="4445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5pt,11.1pt" to="507.1pt,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845175</wp:posOffset>
                </wp:positionH>
                <wp:positionV relativeFrom="paragraph">
                  <wp:posOffset>161925</wp:posOffset>
                </wp:positionV>
                <wp:extent cx="340360" cy="64897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5pt,12.75pt" to="487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600700</wp:posOffset>
                </wp:positionH>
                <wp:positionV relativeFrom="paragraph">
                  <wp:posOffset>108585</wp:posOffset>
                </wp:positionV>
                <wp:extent cx="340360" cy="64897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55pt" to="467.75pt,5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56225</wp:posOffset>
                </wp:positionH>
                <wp:positionV relativeFrom="paragraph">
                  <wp:posOffset>130175</wp:posOffset>
                </wp:positionV>
                <wp:extent cx="340360" cy="648970"/>
                <wp:effectExtent l="4445" t="2540" r="4445" b="25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10.25pt" to="448.5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132705</wp:posOffset>
                </wp:positionH>
                <wp:positionV relativeFrom="paragraph">
                  <wp:posOffset>130175</wp:posOffset>
                </wp:positionV>
                <wp:extent cx="340360" cy="64897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0.25pt" to="430.9pt,6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30775</wp:posOffset>
                </wp:positionH>
                <wp:positionV relativeFrom="paragraph">
                  <wp:posOffset>140970</wp:posOffset>
                </wp:positionV>
                <wp:extent cx="340360" cy="64897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11.1pt" to="415pt,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39640</wp:posOffset>
                </wp:positionH>
                <wp:positionV relativeFrom="paragraph">
                  <wp:posOffset>108585</wp:posOffset>
                </wp:positionV>
                <wp:extent cx="340360" cy="64897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8.55pt" to="399.95pt,5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84370</wp:posOffset>
                </wp:positionH>
                <wp:positionV relativeFrom="paragraph">
                  <wp:posOffset>120015</wp:posOffset>
                </wp:positionV>
                <wp:extent cx="340360" cy="64897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9.45pt" to="379.85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239895</wp:posOffset>
                </wp:positionH>
                <wp:positionV relativeFrom="paragraph">
                  <wp:posOffset>151130</wp:posOffset>
                </wp:positionV>
                <wp:extent cx="340360" cy="64897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1.9pt" to="360.6pt,6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87210</wp:posOffset>
                </wp:positionH>
                <wp:positionV relativeFrom="paragraph">
                  <wp:posOffset>161925</wp:posOffset>
                </wp:positionV>
                <wp:extent cx="340360" cy="64897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12.75pt" to="569.0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200900</wp:posOffset>
                </wp:positionH>
                <wp:positionV relativeFrom="paragraph">
                  <wp:posOffset>114300</wp:posOffset>
                </wp:positionV>
                <wp:extent cx="340360" cy="64897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9pt" to="593.75pt,6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397750</wp:posOffset>
                </wp:positionH>
                <wp:positionV relativeFrom="paragraph">
                  <wp:posOffset>161925</wp:posOffset>
                </wp:positionV>
                <wp:extent cx="340360" cy="64897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5pt,12.75pt" to="609.2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10475</wp:posOffset>
                </wp:positionH>
                <wp:positionV relativeFrom="paragraph">
                  <wp:posOffset>172720</wp:posOffset>
                </wp:positionV>
                <wp:extent cx="340360" cy="64897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3.6pt" to="626pt,6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907655</wp:posOffset>
                </wp:positionH>
                <wp:positionV relativeFrom="paragraph">
                  <wp:posOffset>140970</wp:posOffset>
                </wp:positionV>
                <wp:extent cx="340360" cy="64897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0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1.1pt" to="649.4pt,6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9760" w:leader="none"/>
          <w:tab w:val="left" w:pos="120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116070</wp:posOffset>
                </wp:positionH>
                <wp:positionV relativeFrom="paragraph">
                  <wp:posOffset>146050</wp:posOffset>
                </wp:positionV>
                <wp:extent cx="4229100" cy="1193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95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1pt;margin-top:11.5pt;width:332.95pt;height:9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.95pt,0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36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71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53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90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5pt" to="108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126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61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5pt" to="143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5pt" to="180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pt" to="198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00</wp:posOffset>
                </wp:positionV>
                <wp:extent cx="461645" cy="8001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5pt" to="216.3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5pt" to="251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5pt" to="233.9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264160" cy="4572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2.75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35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53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71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5pt" to="17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89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5pt" to="107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125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25pt" to="143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25pt" to="161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5pt" to="179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pt" to="197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5pt" to="215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25pt" to="233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5pt" to="251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457200" cy="800100"/>
                <wp:effectExtent l="4445" t="2540" r="4445" b="254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pt" to="269.95pt,2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36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54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2pt" to="89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71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108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126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pt" to="144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2pt" to="179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61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2pt" to="198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16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34.3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69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251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87.95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53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71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2pt" to="89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2pt" to="35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107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125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2pt" to="143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2pt" to="161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2pt" to="179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2pt" to="197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2pt" to="215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233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251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2pt" to="269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287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0</wp:posOffset>
                </wp:positionV>
                <wp:extent cx="228600" cy="45720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9pt" to="287.95pt,22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228600" cy="342900"/>
                <wp:effectExtent l="4445" t="3175" r="4445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287.95pt,18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4114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2pt" to="305.95pt,1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41148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3pt" to="305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2057400</wp:posOffset>
                </wp:positionV>
                <wp:extent cx="457200" cy="800100"/>
                <wp:effectExtent l="4445" t="2540" r="4445" b="254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62pt" to="17.95pt,2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42900</wp:posOffset>
                </wp:positionH>
                <wp:positionV relativeFrom="paragraph">
                  <wp:posOffset>2857500</wp:posOffset>
                </wp:positionV>
                <wp:extent cx="342900" cy="57150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5pt" to="-0.05pt,26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62280</wp:posOffset>
                </wp:positionH>
                <wp:positionV relativeFrom="paragraph">
                  <wp:posOffset>2057400</wp:posOffset>
                </wp:positionV>
                <wp:extent cx="461645" cy="800100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15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4pt,162pt" to="-0.1pt,22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99720</wp:posOffset>
                </wp:positionH>
                <wp:positionV relativeFrom="paragraph">
                  <wp:posOffset>2057400</wp:posOffset>
                </wp:positionV>
                <wp:extent cx="528320" cy="914400"/>
                <wp:effectExtent l="4445" t="2540" r="4445" b="25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162pt" to="17.95pt,23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30200</wp:posOffset>
                </wp:positionH>
                <wp:positionV relativeFrom="paragraph">
                  <wp:posOffset>2057400</wp:posOffset>
                </wp:positionV>
                <wp:extent cx="330200" cy="57150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62pt" to="-0.05pt,2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330200" cy="571500"/>
                <wp:effectExtent l="4445" t="2540" r="4445" b="254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7pt" to="295.95pt,25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30880</wp:posOffset>
                </wp:positionH>
                <wp:positionV relativeFrom="paragraph">
                  <wp:posOffset>3200400</wp:posOffset>
                </wp:positionV>
                <wp:extent cx="198120" cy="342900"/>
                <wp:effectExtent l="4445" t="2540" r="4445" b="254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252pt" to="269.95pt,2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29000</wp:posOffset>
                </wp:positionH>
                <wp:positionV relativeFrom="paragraph">
                  <wp:posOffset>2857500</wp:posOffset>
                </wp:positionV>
                <wp:extent cx="264160" cy="457200"/>
                <wp:effectExtent l="4445" t="2540" r="444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5pt" to="290.7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466725" cy="799465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79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1259">
                              <a:moveTo>
                                <a:pt x="0" y="0"/>
                              </a:moveTo>
                              <a:lnTo>
                                <a:pt x="735" y="1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5,1259" path="m0,0l735,1259e" stroked="t" o:allowincell="f" style="position:absolute;margin-left:252pt;margin-top:225pt;width:36.7pt;height:62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89400</wp:posOffset>
                </wp:positionH>
                <wp:positionV relativeFrom="paragraph">
                  <wp:posOffset>76835</wp:posOffset>
                </wp:positionV>
                <wp:extent cx="4229100" cy="1143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pt;margin-top:6.05pt;width:332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19050" r="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51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9144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69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4457700" cy="0"/>
                <wp:effectExtent l="635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674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369pt;margin-top:9pt;width:271.45pt;height:17.95pt;mso-wrap-style:none;v-text-anchor:middle" type="_x0000_t136">
            <v:path textpathok="t"/>
            <v:textpath on="t" fitshape="t" string="仕様　４　（支柱８本・高さ１８００ｍｍ）" style="font-family:&quot;ＭＳ Ｐ明朝&quot;;font-size:1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pt;margin-top:9pt;width:143.95pt;height:17.95pt;mso-wrap-style:none;v-text-anchor:middle" type="_x0000_t136">
            <v:path textpathok="t"/>
            <v:textpath on="t" fitshape="t" string="仕様　３　（直接）" style="font-family:&quot;ＭＳ Ｐ明朝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840"/>
          <w:tab w:val="left" w:pos="81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08495</wp:posOffset>
                </wp:positionH>
                <wp:positionV relativeFrom="paragraph">
                  <wp:posOffset>234315</wp:posOffset>
                </wp:positionV>
                <wp:extent cx="1103630" cy="2682875"/>
                <wp:effectExtent l="5080" t="6350" r="6985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682720"/>
                          <a:chOff x="0" y="0"/>
                          <a:chExt cx="1103760" cy="2682720"/>
                        </a:xfrm>
                      </wpg:grpSpPr>
                      <wps:wsp>
                        <wps:cNvSpPr/>
                        <wps:spPr>
                          <a:xfrm rot="20419200">
                            <a:off x="457200" y="-50760"/>
                            <a:ext cx="114480" cy="240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6640"/>
                            <a:ext cx="114480" cy="571680"/>
                          </a:xfrm>
                          <a:prstGeom prst="flowChartOffpage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4600">
                            <a:off x="828360" y="2013120"/>
                            <a:ext cx="114480" cy="685800"/>
                          </a:xfrm>
                          <a:prstGeom prst="flowChartOffpage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3360"/>
                            <a:ext cx="135720" cy="218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1.85pt;margin-top:14.45pt;width:74.2pt;height:216.55pt" coordorigin="11037,289" coordsize="1484,4331">
                <v:rect id="shape_0" fillcolor="black" stroked="t" o:allowincell="f" style="position:absolute;left:11757;top:289;width:179;height:3779;mso-wrap-style:none;v-text-anchor:middle;rotation:340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black" stroked="t" o:allowincell="f" style="position:absolute;left:11037;top:3529;width:179;height:899;mso-wrap-style:none;v-text-anchor:middle" type="_x0000_t17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341;top:3540;width:179;height:1079;mso-wrap-style:none;v-text-anchor:middle;rotation:29" type="_x0000_t177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11217;top:469;width:213;height:343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black" stroked="t" o:allowincell="f" style="position:absolute;margin-left:432pt;margin-top:9pt;width:151.45pt;height:11.95pt;mso-wrap-style:none;v-text-anchor:middle" type="_x0000_t136">
            <v:path textpathok="t"/>
            <v:textpath on="t" fitshape="t" string="（掲示板を裏側から見た状態）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4572000" cy="184594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846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afaf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3pt;margin-top:11.05pt;width:359.95pt;height:145.3pt;mso-wrap-style:none;v-text-anchor:middle">
                <v:fill o:detectmouseclick="t" color2="#fafaf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0" cy="1301115"/>
                <wp:effectExtent l="5080" t="571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0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9pt;width:359.95pt;height:10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7790</wp:posOffset>
                </wp:positionV>
                <wp:extent cx="4572000" cy="13081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06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7.7pt;width:359.95pt;height:10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6pt;margin-top:0pt;width:139.45pt;height:11.95pt;mso-wrap-style:none;v-text-anchor:middle" type="_x0000_t136">
            <v:path textpathok="t"/>
            <v:textpath on="t" fitshape="t" string="（掲示板を前から見た状態）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14300" cy="2204085"/>
                <wp:effectExtent l="5080" t="5715" r="508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0pt;margin-top:9pt;width:8.95pt;height:173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229600</wp:posOffset>
                </wp:positionH>
                <wp:positionV relativeFrom="paragraph">
                  <wp:posOffset>114300</wp:posOffset>
                </wp:positionV>
                <wp:extent cx="114300" cy="2204085"/>
                <wp:effectExtent l="5080" t="5715" r="508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03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8pt;margin-top:9pt;width:8.95pt;height:173.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7440</wp:posOffset>
                </wp:positionH>
                <wp:positionV relativeFrom="paragraph">
                  <wp:posOffset>-635</wp:posOffset>
                </wp:positionV>
                <wp:extent cx="114300" cy="2399665"/>
                <wp:effectExtent l="406400" t="0" r="41465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419800">
                          <a:off x="0" y="0"/>
                          <a:ext cx="114480" cy="2399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6.9pt;margin-top:0.05pt;width:8.95pt;height:188.9pt;flip:x;mso-wrap-style:none;v-text-anchor:middle;rotation:2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114300" cy="2400300"/>
                <wp:effectExtent l="407035" t="0" r="40767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9200">
                          <a:off x="0" y="0"/>
                          <a:ext cx="114480" cy="2400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5pt;margin-top:0pt;width:8.95pt;height:188.95pt;mso-wrap-style:none;v-text-anchor:middle;rotation:340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601335</wp:posOffset>
                </wp:positionH>
                <wp:positionV relativeFrom="paragraph">
                  <wp:posOffset>68580</wp:posOffset>
                </wp:positionV>
                <wp:extent cx="1103630" cy="2682875"/>
                <wp:effectExtent l="5080" t="6350" r="6985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3760" cy="2682720"/>
                          <a:chOff x="0" y="0"/>
                          <a:chExt cx="1103760" cy="2682720"/>
                        </a:xfrm>
                      </wpg:grpSpPr>
                      <wps:wsp>
                        <wps:cNvSpPr/>
                        <wps:spPr>
                          <a:xfrm rot="20419200">
                            <a:off x="457200" y="-50760"/>
                            <a:ext cx="114480" cy="240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6640"/>
                            <a:ext cx="114480" cy="571680"/>
                          </a:xfrm>
                          <a:prstGeom prst="flowChartOffpage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64600">
                            <a:off x="828360" y="2013120"/>
                            <a:ext cx="114480" cy="685800"/>
                          </a:xfrm>
                          <a:prstGeom prst="flowChartOffpage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3360"/>
                            <a:ext cx="135720" cy="2182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05pt;margin-top:1.4pt;width:74.2pt;height:216.55pt" coordorigin="8821,28" coordsize="1484,4331">
                <v:rect id="shape_0" fillcolor="black" stroked="t" o:allowincell="f" style="position:absolute;left:9541;top:28;width:179;height:3779;mso-wrap-style:none;v-text-anchor:middle;rotation:340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821;top:3268;width:179;height:899;mso-wrap-style:none;v-text-anchor:middle" type="_x0000_t17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125;top:3279;width:179;height:1079;mso-wrap-style:none;v-text-anchor:middle;rotation:29" type="_x0000_t177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9001;top:208;width:213;height:343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7860" w:leader="none"/>
        </w:tabs>
        <w:rPr/>
      </w:pPr>
      <w:r>
        <w:rPr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04775</wp:posOffset>
                </wp:positionH>
                <wp:positionV relativeFrom="paragraph">
                  <wp:posOffset>1189355</wp:posOffset>
                </wp:positionV>
                <wp:extent cx="3200400" cy="1143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44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5pt;margin-top:93.65pt;width:251.95pt;height:8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305175" cy="1472565"/>
                <wp:effectExtent l="5715" t="5715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472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f0f0f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.05pt;width:260.2pt;height:115.9pt;mso-wrap-style:none;v-text-anchor:middle">
                <v:fill o:detectmouseclick="t" color2="#f0f0f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0" cy="114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1144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0pt;width:359.95pt;height:8.95pt;flip:y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4.1pt;margin-top:31.85pt;width:59.95pt;height:14.2pt;mso-wrap-style:none;v-text-anchor:middle;rotation:90" type="_x0000_t136">
            <v:path textpathok="t"/>
            <v:textpath on="t" fitshape="t" string="フェンス等" style="font-family:&quot;ＭＳ Ｐゴシック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31005</wp:posOffset>
                </wp:positionH>
                <wp:positionV relativeFrom="paragraph">
                  <wp:posOffset>158750</wp:posOffset>
                </wp:positionV>
                <wp:extent cx="4572000" cy="113665"/>
                <wp:effectExtent l="5080" t="5715" r="508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37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15pt;margin-top:12.5pt;width:359.95pt;height:8.9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94640</wp:posOffset>
                </wp:positionH>
                <wp:positionV relativeFrom="paragraph">
                  <wp:posOffset>635</wp:posOffset>
                </wp:positionV>
                <wp:extent cx="527685" cy="914400"/>
                <wp:effectExtent l="4445" t="2540" r="4445" b="254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pt,0pt" to="18.3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82595</wp:posOffset>
                </wp:positionH>
                <wp:positionV relativeFrom="paragraph">
                  <wp:posOffset>125095</wp:posOffset>
                </wp:positionV>
                <wp:extent cx="457200" cy="800100"/>
                <wp:effectExtent l="4445" t="2540" r="4445" b="254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9.85pt" to="270.8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8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25925</wp:posOffset>
                </wp:positionH>
                <wp:positionV relativeFrom="paragraph">
                  <wp:posOffset>272415</wp:posOffset>
                </wp:positionV>
                <wp:extent cx="4572000" cy="113665"/>
                <wp:effectExtent l="5080" t="5715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37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75pt;margin-top:21.45pt;width:359.95pt;height:8.9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08145</wp:posOffset>
                </wp:positionH>
                <wp:positionV relativeFrom="paragraph">
                  <wp:posOffset>696595</wp:posOffset>
                </wp:positionV>
                <wp:extent cx="4457700" cy="0"/>
                <wp:effectExtent l="0" t="14605" r="0" b="146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54.85pt" to="682.3pt,5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81805</wp:posOffset>
                </wp:positionH>
                <wp:positionV relativeFrom="paragraph">
                  <wp:posOffset>695960</wp:posOffset>
                </wp:positionV>
                <wp:extent cx="44577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54.8pt" to="688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114300" cy="571500"/>
                <wp:effectExtent l="5080" t="5080" r="5715" b="120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flowChartOffpage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36pt;width:8.95pt;height:44.95pt;mso-wrap-style:none;v-text-anchor:middle" type="_x0000_t17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343900</wp:posOffset>
                </wp:positionH>
                <wp:positionV relativeFrom="paragraph">
                  <wp:posOffset>457200</wp:posOffset>
                </wp:positionV>
                <wp:extent cx="114300" cy="571500"/>
                <wp:effectExtent l="5080" t="5080" r="5715" b="120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flowChartOffpage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57pt;margin-top:36pt;width:8.95pt;height:44.95pt;mso-wrap-style:none;v-text-anchor:middle" type="_x0000_t17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8435</wp:posOffset>
                </wp:positionH>
                <wp:positionV relativeFrom="paragraph">
                  <wp:posOffset>457200</wp:posOffset>
                </wp:positionV>
                <wp:extent cx="114300" cy="685800"/>
                <wp:effectExtent l="118110" t="0" r="16764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600">
                          <a:off x="0" y="0"/>
                          <a:ext cx="114480" cy="685800"/>
                        </a:xfrm>
                        <a:prstGeom prst="flowChartOffpage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4pt;margin-top:36pt;width:8.95pt;height:53.95pt;mso-wrap-style:none;v-text-anchor:middle;rotation:29" type="_x0000_t17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801735</wp:posOffset>
                </wp:positionH>
                <wp:positionV relativeFrom="paragraph">
                  <wp:posOffset>457200</wp:posOffset>
                </wp:positionV>
                <wp:extent cx="114300" cy="685800"/>
                <wp:effectExtent l="118110" t="0" r="16764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4600">
                          <a:off x="0" y="0"/>
                          <a:ext cx="114480" cy="685800"/>
                        </a:xfrm>
                        <a:prstGeom prst="flowChartOffpage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93pt;margin-top:36pt;width:8.95pt;height:53.95pt;mso-wrap-style:none;v-text-anchor:middle;rotation:29" type="_x0000_t17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5:00Z</dcterms:created>
  <dc:creator>佐々木　紳悟</dc:creator>
  <dc:description/>
  <cp:keywords/>
  <dc:language>en-US</dc:language>
  <cp:lastModifiedBy>白石　竜太郎</cp:lastModifiedBy>
  <cp:lastPrinted>2025-04-25T09:13:00Z</cp:lastPrinted>
  <dcterms:modified xsi:type="dcterms:W3CDTF">2025-04-25T00:13:00Z</dcterms:modified>
  <cp:revision>18</cp:revision>
  <dc:subject/>
  <dc:title/>
</cp:coreProperties>
</file>