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仕　様　２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1866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99.45pt,0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0" cy="14116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pt" to="94.5pt,11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133350" cy="1954530"/>
                <wp:effectExtent l="1905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954440"/>
                          <a:chOff x="0" y="0"/>
                          <a:chExt cx="133200" cy="195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5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200" cy="21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133200" cy="21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33200" cy="21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0pt;width:10.5pt;height:153.9pt" coordorigin="3990,0" coordsize="210,3078">
                <v:line id="shape_0" from="3990,0" to="3990,30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3990;top:0;width:209;height:341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990;top:1368;width:209;height:341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990;top:2736;width:209;height:341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33350" cy="36918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91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0pt;margin-top:0pt;width:10.45pt;height:290.6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9715</wp:posOffset>
                </wp:positionH>
                <wp:positionV relativeFrom="paragraph">
                  <wp:posOffset>108585</wp:posOffset>
                </wp:positionV>
                <wp:extent cx="600075" cy="217170"/>
                <wp:effectExtent l="635" t="5080" r="190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8.55pt" to="267.65pt,2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支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ind w:firstLine="1050"/>
        <w:rPr/>
      </w:pPr>
      <w:r>
        <w:rPr/>
        <w:t>　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840"/>
        <w:rPr/>
      </w:pPr>
      <w:r>
        <w:rPr/>
        <w:t>掲示板上端までの高さ</w:t>
      </w:r>
    </w:p>
    <w:p>
      <w:pPr>
        <w:pStyle w:val="Normal"/>
        <w:rPr/>
      </w:pPr>
      <w:r>
        <w:rPr/>
        <w:t>　　　　　　　　</w:t>
      </w:r>
      <w:r>
        <w:rPr/>
        <w:t>180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08585</wp:posOffset>
                </wp:positionV>
                <wp:extent cx="0" cy="16287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55pt" to="94.5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108585</wp:posOffset>
                </wp:positionV>
                <wp:extent cx="600075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55pt" to="288.7pt,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600075" cy="2171700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2171880"/>
                          <a:chOff x="0" y="0"/>
                          <a:chExt cx="60012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0"/>
                              <a:ext cx="200160" cy="1846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600120" cy="32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7080"/>
                            <a:ext cx="466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466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466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466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0pt;width:47.25pt;height:171pt" coordorigin="4095,0" coordsize="945,3420">
                <v:group id="shape_0" style="position:absolute;left:4095;top:0;width:945;height:3420">
                  <v:rect id="shape_0" fillcolor="black" stroked="t" o:allowincell="f" style="position:absolute;left:4410;top:0;width:314;height:2906;mso-wrap-style:none;v-text-anchor:middle">
                    <v:fill o:detectmouseclick="t" color2="#fefef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95;top:2907;width:944;height:512;mso-wrap-style:none;v-text-anchor:middle">
                    <v:fill o:detectmouseclick="t" color2="#fefefe"/>
                    <v:stroke color="black" weight="9360" joinstyle="miter" endcap="flat"/>
                    <w10:wrap type="none"/>
                  </v:rect>
                </v:group>
                <v:line id="shape_0" from="4095,342" to="4829,3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95,171" to="4829,1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95,2052" to="4829,20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95,2223" to="4829,22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　　　　　　　　　　　　　　　　　　　　　　　　　　　　　針がね・番線等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ind w:firstLine="48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108585</wp:posOffset>
                </wp:positionV>
                <wp:extent cx="3333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55pt" to="267.7pt,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フェンス等構造物</w:t>
      </w:r>
    </w:p>
    <w:p>
      <w:pPr>
        <w:pStyle w:val="Normal"/>
        <w:tabs>
          <w:tab w:val="clear" w:pos="840"/>
          <w:tab w:val="left" w:pos="38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960" w:leader="none"/>
          <w:tab w:val="center" w:pos="4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465</wp:posOffset>
                </wp:positionH>
                <wp:positionV relativeFrom="paragraph">
                  <wp:posOffset>635</wp:posOffset>
                </wp:positionV>
                <wp:extent cx="4572635" cy="217170"/>
                <wp:effectExtent l="3810" t="952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217080"/>
                          <a:chOff x="0" y="0"/>
                          <a:chExt cx="4572720" cy="217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04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052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3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024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44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02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0pt;width:360pt;height:17.05pt" coordorigin="1259,0" coordsize="7200,341">
                <v:line id="shape_0" from="1260,0" to="8459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74,0" to="818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59,0" to="787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4,0" to="755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9,0" to="724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4,0" to="692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9,0" to="661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4,0" to="629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9,0" to="598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4,0" to="566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9,0" to="535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4,0" to="503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9,0" to="472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4,0" to="440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79,0" to="409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64,0" to="377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9,0" to="346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4,0" to="314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9,0" to="283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4,0" to="251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9,0" to="220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4,0" to="188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9,0" to="157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支柱：断面寸法３０ｍｍ</w:t>
      </w:r>
      <w:r>
        <w:rPr>
          <w:sz w:val="22"/>
          <w:szCs w:val="22"/>
        </w:rPr>
        <w:t>×</w:t>
      </w:r>
      <w:r>
        <w:rPr>
          <w:sz w:val="22"/>
          <w:szCs w:val="22"/>
        </w:rPr>
        <w:t>４０ｍｍ以上の木材、または同等以上の強度を持つ材料</w:t>
      </w:r>
    </w:p>
    <w:p>
      <w:pPr>
        <w:pStyle w:val="Normal"/>
        <w:ind w:left="400" w:firstLine="66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20" w:hanging="420"/>
        <w:rPr/>
      </w:pPr>
      <w:r>
        <w:rPr/>
        <w:t>　※高さについて、周囲の樹木等が掲示板表面にかかり、区画が隠れる場合は、発注者と相談のうえ、高さを調整すること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仕　様　３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18669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99.45pt,0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0" cy="14116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pt" to="94.5pt,11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2550</wp:posOffset>
                </wp:positionH>
                <wp:positionV relativeFrom="paragraph">
                  <wp:posOffset>108585</wp:posOffset>
                </wp:positionV>
                <wp:extent cx="177800" cy="2260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6.5pt;margin-top:8.55pt;width:13.95pt;height:17.7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0</wp:posOffset>
                </wp:positionH>
                <wp:positionV relativeFrom="paragraph">
                  <wp:posOffset>108585</wp:posOffset>
                </wp:positionV>
                <wp:extent cx="88900" cy="2171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8.55pt;width: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108585</wp:posOffset>
                </wp:positionV>
                <wp:extent cx="600075" cy="41249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4124880"/>
                          <a:chOff x="0" y="0"/>
                          <a:chExt cx="600120" cy="412488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200160" cy="35064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0"/>
                            <a:ext cx="600120" cy="61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8.55pt;width:47.25pt;height:324.8pt" coordorigin="4095,171" coordsize="945,6496">
                <v:rect id="shape_0" fillcolor="green" stroked="t" o:allowincell="f" style="position:absolute;left:4410;top:171;width:314;height:5521;mso-wrap-style:none;v-text-anchor:middle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black" stroked="t" o:allowincell="f" style="position:absolute;left:4095;top:5693;width:944;height:973;mso-wrap-style:none;v-text-anchor:middle">
                  <v:fill o:detectmouseclick="t" color2="#fefef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3725</wp:posOffset>
                </wp:positionH>
                <wp:positionV relativeFrom="paragraph">
                  <wp:posOffset>108585</wp:posOffset>
                </wp:positionV>
                <wp:extent cx="6000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8.55pt" to="293.95pt,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0325</wp:posOffset>
                </wp:positionH>
                <wp:positionV relativeFrom="paragraph">
                  <wp:posOffset>97790</wp:posOffset>
                </wp:positionV>
                <wp:extent cx="466725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7pt" to="241.45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針がね・番線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325</wp:posOffset>
                </wp:positionH>
                <wp:positionV relativeFrom="paragraph">
                  <wp:posOffset>86995</wp:posOffset>
                </wp:positionV>
                <wp:extent cx="466725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6.85pt" to="241.4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0375</wp:posOffset>
                </wp:positionH>
                <wp:positionV relativeFrom="paragraph">
                  <wp:posOffset>108585</wp:posOffset>
                </wp:positionV>
                <wp:extent cx="3333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8.55pt" to="262.45pt,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2550</wp:posOffset>
                </wp:positionH>
                <wp:positionV relativeFrom="paragraph">
                  <wp:posOffset>100330</wp:posOffset>
                </wp:positionV>
                <wp:extent cx="177800" cy="2254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5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6.5pt;margin-top:7.9pt;width:13.95pt;height:1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　　　　　　　　　　　　　　　　　　フェンス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840"/>
        <w:rPr/>
      </w:pPr>
      <w:r>
        <w:rPr/>
        <w:t>掲示板上端までの高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0</wp:posOffset>
                </wp:positionH>
                <wp:positionV relativeFrom="paragraph">
                  <wp:posOffset>111125</wp:posOffset>
                </wp:positionV>
                <wp:extent cx="466725" cy="0"/>
                <wp:effectExtent l="635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8.75pt" to="236.2pt,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</w:t>
      </w:r>
      <w:r>
        <w:rPr/>
        <w:t>180c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2550</wp:posOffset>
                </wp:positionH>
                <wp:positionV relativeFrom="paragraph">
                  <wp:posOffset>99695</wp:posOffset>
                </wp:positionV>
                <wp:extent cx="177800" cy="2260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6.5pt;margin-top:7.85pt;width:13.95pt;height:17.7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0</wp:posOffset>
                </wp:positionH>
                <wp:positionV relativeFrom="paragraph">
                  <wp:posOffset>99695</wp:posOffset>
                </wp:positionV>
                <wp:extent cx="466725" cy="0"/>
                <wp:effectExtent l="635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85pt" to="236.2pt,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108585</wp:posOffset>
                </wp:positionV>
                <wp:extent cx="0" cy="162877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55pt" to="94.5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ind w:firstLine="4830"/>
        <w:rPr/>
      </w:pPr>
      <w:r>
        <w:rPr/>
        <w:t>　　　　　</w:t>
      </w:r>
    </w:p>
    <w:p>
      <w:pPr>
        <w:pStyle w:val="Normal"/>
        <w:tabs>
          <w:tab w:val="clear" w:pos="840"/>
          <w:tab w:val="left" w:pos="38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960" w:leader="none"/>
          <w:tab w:val="center" w:pos="4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465</wp:posOffset>
                </wp:positionH>
                <wp:positionV relativeFrom="paragraph">
                  <wp:posOffset>635</wp:posOffset>
                </wp:positionV>
                <wp:extent cx="4572635" cy="217170"/>
                <wp:effectExtent l="3810" t="9525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217080"/>
                          <a:chOff x="0" y="0"/>
                          <a:chExt cx="4572720" cy="217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04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052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3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024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44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02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0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0pt;width:360pt;height:17.05pt" coordorigin="1259,0" coordsize="7200,341">
                <v:line id="shape_0" from="1260,0" to="8459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74,0" to="818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59,0" to="787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4,0" to="755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9,0" to="724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14,0" to="692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9,0" to="661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4,0" to="629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9,0" to="598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4,0" to="566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9,0" to="535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4,0" to="503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9,0" to="472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4,0" to="440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79,0" to="409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64,0" to="377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9,0" to="346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4,0" to="314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9,0" to="283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4,0" to="251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9,0" to="220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4,0" to="188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9,0" to="157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　※高さについて、周囲の樹木等が掲示板表面にかかり、区画が隠れる場合は、発注者と相談のうえ、高さを調整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仕　様　４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6900</wp:posOffset>
                </wp:positionH>
                <wp:positionV relativeFrom="paragraph">
                  <wp:posOffset>217170</wp:posOffset>
                </wp:positionV>
                <wp:extent cx="133350" cy="1954530"/>
                <wp:effectExtent l="1905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954440"/>
                          <a:chOff x="0" y="0"/>
                          <a:chExt cx="133200" cy="195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5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200" cy="21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133200" cy="21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33200" cy="21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17.1pt;width:10.5pt;height:153.9pt" coordorigin="2940,342" coordsize="210,3078">
                <v:line id="shape_0" from="2940,342" to="2940,34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2940;top:342;width:209;height:341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2940;top:1710;width:209;height:341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2940;top:3078;width:209;height:341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2815</wp:posOffset>
                </wp:positionH>
                <wp:positionV relativeFrom="paragraph">
                  <wp:posOffset>217170</wp:posOffset>
                </wp:positionV>
                <wp:extent cx="86677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.1pt" to="141.65pt,17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0175</wp:posOffset>
                </wp:positionH>
                <wp:positionV relativeFrom="paragraph">
                  <wp:posOffset>217170</wp:posOffset>
                </wp:positionV>
                <wp:extent cx="0" cy="162877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7.1pt" to="110.25pt,14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3575</wp:posOffset>
                </wp:positionH>
                <wp:positionV relativeFrom="paragraph">
                  <wp:posOffset>217170</wp:posOffset>
                </wp:positionV>
                <wp:extent cx="2350135" cy="4343400"/>
                <wp:effectExtent l="0" t="5080" r="6985" b="247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4343400"/>
                          <a:chOff x="0" y="0"/>
                          <a:chExt cx="2350080" cy="4343400"/>
                        </a:xfrm>
                      </wpg:grpSpPr>
                      <wps:wsp>
                        <wps:cNvSpPr/>
                        <wps:spPr>
                          <a:xfrm rot="3539400">
                            <a:off x="-915120" y="1833120"/>
                            <a:ext cx="4234680" cy="13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6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66600" y="0"/>
                              <a:ext cx="133200" cy="3691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84840" y="3625560"/>
                              <a:ext cx="1303200" cy="133200"/>
                            </a:xfrm>
                            <a:custGeom>
                              <a:avLst/>
                              <a:gdLst>
                                <a:gd name="textAreaLeft" fmla="*/ 0 w 738720"/>
                                <a:gd name="textAreaRight" fmla="*/ 739080 w 738720"/>
                                <a:gd name="textAreaTop" fmla="*/ 0 h 75600"/>
                                <a:gd name="textAreaBottom" fmla="*/ 75960 h 7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99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99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99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17.1pt;width:333.45pt;height:295.95pt" coordorigin="1603,342" coordsize="6669,5919">
                <v:rect id="shape_0" fillcolor="silver" stroked="t" o:allowincell="f" style="position:absolute;left:1604;top:3229;width:6668;height:209;mso-wrap-style:none;v-text-anchor:middle;rotation:59">
                  <v:fill o:detectmouseclick="t" type="solid" color2="#3f3f3f"/>
                  <v:stroke color="black" weight="9360" joinstyle="miter" endcap="flat"/>
                  <w10:wrap type="none"/>
                </v:rect>
                <v:group id="shape_0" style="position:absolute;left:2438;top:342;width:2052;height:5919">
                  <v:rect id="shape_0" fillcolor="silver" stroked="t" o:allowincell="f" style="position:absolute;left:3150;top:342;width:209;height:581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silver" stroked="t" o:allowincell="f" style="position:absolute;left:2439;top:6051;width:2051;height:209;mso-wrap-style:none;v-text-anchor:middle;rotation:90" type="_x0000_t15">
                    <v:fill o:detectmouseclick="t" type="solid" color2="#3f3f3f"/>
                    <v:stroke color="black" weight="9360" joinstyle="miter" endcap="flat"/>
                    <w10:wrap type="none"/>
                  </v:shape>
                  <v:line id="shape_0" from="3045,5301" to="3674,530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45,5472" to="3674,547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45,5814" to="3674,581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掲示板上端までの</w:t>
      </w:r>
    </w:p>
    <w:p>
      <w:pPr>
        <w:pStyle w:val="Normal"/>
        <w:rPr/>
      </w:pPr>
      <w:r>
        <w:rPr/>
        <w:t>　　　　　高さ</w:t>
      </w:r>
      <w:r>
        <w:rPr/>
        <w:t>180c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0" cy="271462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4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47pt,21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13335" cy="1520190"/>
                <wp:effectExtent l="37465" t="635" r="260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11.2pt,1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2965</wp:posOffset>
                </wp:positionH>
                <wp:positionV relativeFrom="paragraph">
                  <wp:posOffset>108585</wp:posOffset>
                </wp:positionV>
                <wp:extent cx="33337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8.55pt" to="194.1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0375</wp:posOffset>
                </wp:positionH>
                <wp:positionV relativeFrom="paragraph">
                  <wp:posOffset>108585</wp:posOffset>
                </wp:positionV>
                <wp:extent cx="40005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8.55pt" to="267.7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支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3625</wp:posOffset>
                </wp:positionH>
                <wp:positionV relativeFrom="paragraph">
                  <wp:posOffset>108585</wp:posOffset>
                </wp:positionV>
                <wp:extent cx="2667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8.55pt" to="204.7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針がね・番線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3625</wp:posOffset>
                </wp:positionH>
                <wp:positionV relativeFrom="paragraph">
                  <wp:posOffset>108585</wp:posOffset>
                </wp:positionV>
                <wp:extent cx="5334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8.55pt" to="225.7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7200</wp:posOffset>
                </wp:positionH>
                <wp:positionV relativeFrom="paragraph">
                  <wp:posOffset>108585</wp:posOffset>
                </wp:positionV>
                <wp:extent cx="533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55pt" to="377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62865" distR="114935" simplePos="0" locked="0" layoutInCell="0" allowOverlap="1" relativeHeight="45">
                <wp:simplePos x="0" y="0"/>
                <wp:positionH relativeFrom="column">
                  <wp:posOffset>3639185</wp:posOffset>
                </wp:positionH>
                <wp:positionV relativeFrom="paragraph">
                  <wp:posOffset>20955</wp:posOffset>
                </wp:positionV>
                <wp:extent cx="628015" cy="1151890"/>
                <wp:effectExtent l="0" t="698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40" cy="1152000"/>
                          <a:chOff x="0" y="0"/>
                          <a:chExt cx="627840" cy="1152000"/>
                        </a:xfrm>
                      </wpg:grpSpPr>
                      <wps:wsp>
                        <wps:cNvSpPr/>
                        <wps:spPr>
                          <a:xfrm rot="6777000">
                            <a:off x="-302760" y="509040"/>
                            <a:ext cx="1194480" cy="133200"/>
                          </a:xfrm>
                          <a:custGeom>
                            <a:avLst/>
                            <a:gdLst>
                              <a:gd name="textAreaLeft" fmla="*/ 0 w 677160"/>
                              <a:gd name="textAreaRight" fmla="*/ 677520 w 677160"/>
                              <a:gd name="textAreaTop" fmla="*/ 0 h 75600"/>
                              <a:gd name="textAreaBottom" fmla="*/ 7596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19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191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04920"/>
                            <a:ext cx="333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96200"/>
                            <a:ext cx="333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17.1pt;width:94.05pt;height:35.15pt" coordorigin="5253,342" coordsize="1881,703">
                <v:shape id="shape_0" fillcolor="silver" stroked="t" o:allowincell="f" style="position:absolute;left:5254;top:834;width:1880;height:209;mso-wrap-style:none;v-text-anchor:middle;rotation:113" type="_x0000_t1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6195,513" to="6719,5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95,342" to="6719,3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　　　　　　　　　　　　　　　　　　　　　　木杭　　　　　　　　　　　　　木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3575</wp:posOffset>
                </wp:positionH>
                <wp:positionV relativeFrom="paragraph">
                  <wp:posOffset>108585</wp:posOffset>
                </wp:positionV>
                <wp:extent cx="40005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55pt" to="183.7pt,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3450</wp:posOffset>
                </wp:positionH>
                <wp:positionV relativeFrom="paragraph">
                  <wp:posOffset>108585</wp:posOffset>
                </wp:positionV>
                <wp:extent cx="333375" cy="43434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34520"/>
                        </a:xfrm>
                        <a:custGeom>
                          <a:avLst/>
                          <a:gdLst>
                            <a:gd name="textAreaLeft" fmla="*/ 9000 w 189000"/>
                            <a:gd name="textAreaRight" fmla="*/ 180000 w 189000"/>
                            <a:gd name="textAreaTop" fmla="*/ 9000 h 246240"/>
                            <a:gd name="textAreaBottom" fmla="*/ 23724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81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529"/>
                              </a:lnTo>
                              <a:arcTo wR="3600" hR="3600" stAng="10800000" swAng="-5400000"/>
                              <a:lnTo>
                                <a:pt x="18000" y="281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5pt;margin-top:8.55pt;width:26.2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　　</w:t>
      </w:r>
      <w:r>
        <w:rPr>
          <w:sz w:val="24"/>
        </w:rPr>
        <w:t>通行帯等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0" cy="11944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9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6825</wp:posOffset>
                </wp:positionH>
                <wp:positionV relativeFrom="paragraph">
                  <wp:posOffset>635</wp:posOffset>
                </wp:positionV>
                <wp:extent cx="3638550" cy="217170"/>
                <wp:effectExtent l="4445" t="1016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8520" cy="217080"/>
                          <a:chOff x="0" y="0"/>
                          <a:chExt cx="363852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12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36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24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76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700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752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964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16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068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244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32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08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12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8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0pt;width:286.45pt;height:17.05pt" coordorigin="1995,0" coordsize="5729,341">
                <v:line id="shape_0" from="1995,0" to="7724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59,0" to="750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8,0" to="7257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8,0" to="7007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7,0" to="6756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6,0" to="6505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6,0" to="6255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5,0" to="6004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4,0" to="575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4,0" to="550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3,0" to="5252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2,0" to="5001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1,0" to="4750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1,0" to="4500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0,0" to="4249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9,0" to="399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9,0" to="3748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8,0" to="3497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97,0" to="3246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7,0" to="2996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6,0" to="2745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5,0" to="2494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5,0" to="2244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025</wp:posOffset>
                </wp:positionH>
                <wp:positionV relativeFrom="paragraph">
                  <wp:posOffset>108585</wp:posOffset>
                </wp:positionV>
                <wp:extent cx="733425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55pt" to="73.45pt,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930</wp:posOffset>
                </wp:positionH>
                <wp:positionV relativeFrom="paragraph">
                  <wp:posOffset>108585</wp:posOffset>
                </wp:positionV>
                <wp:extent cx="1064895" cy="32575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2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8.55pt;width:83.8pt;height:25.6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7150</wp:posOffset>
                </wp:positionH>
                <wp:positionV relativeFrom="paragraph">
                  <wp:posOffset>108585</wp:posOffset>
                </wp:positionV>
                <wp:extent cx="466725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8.55pt" to="341.2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6265</wp:posOffset>
                </wp:positionH>
                <wp:positionV relativeFrom="paragraph">
                  <wp:posOffset>108585</wp:posOffset>
                </wp:positionV>
                <wp:extent cx="60007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8.55pt" to="194.1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</w:t>
      </w:r>
      <w:r>
        <w:rPr/>
        <w:t>120</w:t>
      </w:r>
      <w:r>
        <w:rPr/>
        <w:t>㎝以内の最大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</wp:posOffset>
                </wp:positionH>
                <wp:positionV relativeFrom="paragraph">
                  <wp:posOffset>217170</wp:posOffset>
                </wp:positionV>
                <wp:extent cx="6000750" cy="184213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84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支柱：断面寸法３０ｍ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４０ｍｍ以上の木材、または同等以上の強度を持つ材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木杭：断面寸法３０ｍ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４０ｍｍ以上、長さ６０ｃｍの木材、または同等以上の強度を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持つ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設置場所は車道、歩道、これに類する通行帯の外側とする。</w:t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　※高さについて、周囲の樹木等が掲示板表面にかかり、区画が隠れる場合は、発注者と相談のうえ、高さを調整すること</w:t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45.05pt;mso-wrap-distance-left:9.05pt;mso-wrap-distance-right:9.05pt;mso-wrap-distance-top:0pt;mso-wrap-distance-bottom:0pt;margin-top:17.1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支柱：断面寸法３０ｍｍ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４０ｍｍ以上の木材、または同等以上の強度を持つ材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木杭：断面寸法３０ｍｍ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４０ｍｍ以上、長さ６０ｃｍの木材、または同等以上の強度を</w:t>
                      </w:r>
                    </w:p>
                    <w:p>
                      <w:pPr>
                        <w:pStyle w:val="Normal"/>
                        <w:ind w:firstLine="660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持つ材料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設置場所は車道、歩道、これに類する通行帯の外側とする。</w:t>
                      </w:r>
                    </w:p>
                    <w:p>
                      <w:pPr>
                        <w:pStyle w:val="Normal"/>
                        <w:ind w:left="63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0" w:hanging="420"/>
                        <w:rPr/>
                      </w:pPr>
                      <w:r>
                        <w:rPr/>
                        <w:t>　※高さについて、周囲の樹木等が掲示板表面にかかり、区画が隠れる場合は、発注者と相談のうえ、高さを調整すること</w:t>
                      </w:r>
                    </w:p>
                    <w:p>
                      <w:pPr>
                        <w:pStyle w:val="Normal"/>
                        <w:ind w:left="630" w:hanging="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別紙３】設置仕様図（側面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21:00Z</dcterms:created>
  <dc:creator>senkan10</dc:creator>
  <dc:description/>
  <cp:keywords/>
  <dc:language>en-US</dc:language>
  <cp:lastModifiedBy>白石　竜太郎</cp:lastModifiedBy>
  <cp:lastPrinted>2020-02-05T10:28:00Z</cp:lastPrinted>
  <dcterms:modified xsi:type="dcterms:W3CDTF">2025-04-24T12:21:00Z</dcterms:modified>
  <cp:revision>23</cp:revision>
  <dc:subject/>
  <dc:title>参議院神奈川県選出議員選挙ポスター掲示場仕様</dc:title>
</cp:coreProperties>
</file>