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企　画　提　案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-357505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様式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8.15pt;mso-position-vertical-relative:text;margin-left: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8"/>
                        </w:rPr>
                        <w:t>様式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業務名称　相模原市新斎場整備事業基本計画等検討業務委託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標記業務について、企画提案書を提出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相模原市長　本村 賢太郎　宛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提出者　住　所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電話番号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企業名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　　役職名　　氏名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312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作成者　担当部署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氏　名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ＦＡＸ</w:t>
      </w:r>
    </w:p>
    <w:p>
      <w:pPr>
        <w:pStyle w:val="Normal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Ｅ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-mail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1-03-30T10:01:00Z</cp:lastPrinted>
  <dcterms:modified xsi:type="dcterms:W3CDTF">2025-05-20T02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