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上鶴間公民館照明設備改修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rPr>
              <w:t>上鶴間公民館照明設備改修</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1:38:00Z</dcterms:created>
  <dc:creator>内村 六加</dc:creator>
  <dc:description/>
  <cp:keywords/>
  <dc:language>en-US</dc:language>
  <cp:lastModifiedBy>内村 六加</cp:lastModifiedBy>
  <cp:lastPrinted>2025-06-17T11:14:00Z</cp:lastPrinted>
  <dcterms:modified xsi:type="dcterms:W3CDTF">2025-11-17T02: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