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left="240" w:firstLine="696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メール</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ひとり親家庭等学習支援事業業務委託</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電子メール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rPr>
              <w:t>ひとり親家庭等学習支援事業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馬場 芳紀</cp:lastModifiedBy>
  <cp:lastPrinted>2021-11-10T09:35:00Z</cp:lastPrinted>
  <dcterms:modified xsi:type="dcterms:W3CDTF">2025-02-26T03:43:00Z</dcterms:modified>
  <cp:revision>11</cp:revision>
  <dc:subject/>
  <dc:title/>
</cp:coreProperties>
</file>